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ধর্ম্মোপদেশ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5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অন্যান্য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6</w:t>
      </w:r>
      <w:r>
        <w:rPr>
          <w:rFonts w:ascii="Vrinda" w:hAnsi="Vrinda" w:cs="Vrinda"/>
          <w:sz w:val="24"/>
          <w:sz w:val="24"/>
          <w:szCs w:val="24"/>
        </w:rPr>
        <w:t>টি ভাষায় হাজার হাজার লোকের প্রত্যেকের কাছে প্রচারিত হয়</w:t>
      </w:r>
      <w:r>
        <w:rPr>
          <w:rFonts w:cs="Vrinda" w:ascii="Vrinda" w:hAnsi="Vrinda"/>
          <w:sz w:val="24"/>
          <w:szCs w:val="24"/>
        </w:rPr>
        <w:t xml:space="preserve">| 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প্রত্যেক ব্যক্তি সুসমাচার প্রচার করছেন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EVERY PERSON EVANGELIZING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7</w:t>
      </w:r>
      <w:r>
        <w:rPr>
          <w:rFonts w:ascii="Vrinda" w:hAnsi="Vrinda" w:cs="Vrinda"/>
          <w:sz w:val="24"/>
          <w:sz w:val="24"/>
          <w:szCs w:val="24"/>
        </w:rPr>
        <w:t>ই সেপ্ট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September 17, 2017</w:t>
      </w:r>
    </w:p>
    <w:p>
      <w:pPr>
        <w:pStyle w:val="Normal"/>
        <w:ind w:right="1080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810" w:right="90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যাইতে যাইতে তাহারা শুচীকৃত হই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17:14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শমরিয়া ও গালীল দেশের মধ্যে দিয়ে ভ্রমণ করার সময়ে যীশু একটা ছোট্ট শহরে এসে উপস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গ্রামের বাইরের সীমানাতে দশজন কুষ্ঠ রোগী 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তাঁর থেকে ‘‘দূরে দাঁড়াইল’’ </w:t>
      </w:r>
      <w:r>
        <w:rPr>
          <w:rFonts w:cs="Vrinda" w:ascii="Vrinda" w:hAnsi="Vrinda"/>
        </w:rPr>
        <w:t xml:space="preserve">(17:12)| </w:t>
      </w:r>
      <w:r>
        <w:rPr>
          <w:rFonts w:ascii="Vrinda" w:hAnsi="Vrinda" w:cs="Vrinda"/>
        </w:rPr>
        <w:t>পুরানো নিয়মের বিধান অনুসারে কুষ্ঠ রোগীদের দরকার হতো সেই লোকজনদের থেকে অনেক দূরে বসবাস করার যার ঐ রোগে আক্রান্ত হননি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ুষ্ঠী</w:t>
      </w:r>
      <w:r>
        <w:rPr>
          <w:rFonts w:cs="Vrinda" w:ascii="Vrinda" w:hAnsi="Vrinda"/>
          <w:sz w:val="20"/>
          <w:szCs w:val="20"/>
        </w:rPr>
        <w:t>...‘</w:t>
      </w:r>
      <w:r>
        <w:rPr>
          <w:rFonts w:ascii="Vrinda" w:hAnsi="Vrinda" w:cs="Vrinda"/>
          <w:sz w:val="20"/>
          <w:sz w:val="20"/>
          <w:szCs w:val="20"/>
        </w:rPr>
        <w:t>অশুচ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শুচি’</w:t>
      </w:r>
      <w:r>
        <w:rPr>
          <w:rFonts w:ascii="Arial" w:hAnsi="Arial" w:cs="Arial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এই শব্দ করিব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সে একাকী বাস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িবিরের বাহিরে তাহার বাসস্থান হইবে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েবীয় পুস্তক </w:t>
      </w:r>
      <w:r>
        <w:rPr>
          <w:rFonts w:cs="Vrinda" w:ascii="Vrinda" w:hAnsi="Vrinda"/>
          <w:sz w:val="20"/>
          <w:szCs w:val="20"/>
        </w:rPr>
        <w:t>13:45-46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দশজন কুষ্ঠ রোগী শুনেছিলেন যে যীশু অলৌকিক সব কাজকর্ম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তরাং তারা দূর থেকে উচ্চস্বরে বলতে লাগ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দিগকে দয়া করু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7:13)| </w:t>
      </w:r>
      <w:r>
        <w:rPr>
          <w:rFonts w:ascii="Vrinda" w:hAnsi="Vrinda" w:cs="Vrinda"/>
        </w:rPr>
        <w:t>যীশু তাদের কুষ্ঠ তখনই সারিয়ে দ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দের বলেছিলেন বরং তারা যেন চলে যায় এবং যিরূশালেমের মন্দিরে গিয়ে যাজকদের কাছে নিজেদের দেখ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 করেছিলেন দুটি কারণ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পুরানো নিয়মের বিধি পালন করা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 লেবীয় পুস্তকের </w:t>
      </w:r>
      <w:r>
        <w:rPr>
          <w:rFonts w:cs="Vrinda" w:ascii="Vrinda" w:hAnsi="Vrinda"/>
        </w:rPr>
        <w:t xml:space="preserve">14:1-20 </w:t>
      </w:r>
      <w:r>
        <w:rPr>
          <w:rFonts w:ascii="Vrinda" w:hAnsi="Vrinda" w:cs="Vrinda"/>
        </w:rPr>
        <w:t>পদগুলিতে বল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বলছে যে কুষ্ঠ রোগে আক্রান্ত কোন ব্যক্তি সেরে উঠেছেন কি না তা একমাত্র যাজকই স্থির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 কারণ ছিল ‘‘তিনি যাহার অধিকারী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র সেই আরোগ্য দানকারী ক্ষমতার একটি সাক্ষ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কটি সাক্ষ্য হিসাবে যাজক এবং অন্য যিহূদীদের প্রতি দর্শাইতে’’ </w:t>
      </w:r>
      <w:r>
        <w:rPr>
          <w:rFonts w:cs="Times New Roman" w:ascii="Times New Roman" w:hAnsi="Times New Roman"/>
        </w:rPr>
        <w:t>(</w:t>
      </w:r>
      <w:r>
        <w:rPr>
          <w:rFonts w:ascii="Vrinda" w:hAnsi="Vrinda" w:cs="Vrinda"/>
        </w:rPr>
        <w:t>থমাস হ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</w:rPr>
        <w:t>দ্য এপ্লায়েড নিউ টেস্টামেন্ট</w:t>
      </w:r>
      <w:r>
        <w:rPr>
          <w:rFonts w:cs="Vrinda" w:ascii="Vrinda" w:hAnsi="Vrinda"/>
          <w:b/>
          <w:bCs/>
          <w:i/>
          <w:iCs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চ্যারিয়ট ভিক্টর প্রকাশনা</w:t>
      </w:r>
      <w:r>
        <w:rPr>
          <w:rFonts w:cs="Vrinda" w:ascii="Vrinda" w:hAnsi="Vrinda"/>
        </w:rPr>
        <w:t xml:space="preserve">, 1996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 xml:space="preserve">. 236)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েই দশজন কুষ্ঠ রোগী যীশুর কথা মেনে নিলেন এবং যিরূশালেমের মন্দিরের উদ্দেশ্যে রওনা দ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ে দেখা যাচ্ছে যে তাদের মধ্যে কিছু পরিমাণে বিশ্বাস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য়তো তারা যীশুর কথার বাধ্য হ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আমরা দেখব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এটা উদ্ধারের বিশ্বাস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াহ্যিকভাবে খ্রীষ্টের বাধ্য হয়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90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যাইতে যাইতে তাহারা শুচীকৃত হই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7:1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তারা যখন গালীল প্রদেশ থেকে দক্ষিণে যিরূশালেমের মন্দিরের দিকে যাচ্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দের দেহ থেকে কুষ্ঠ রোগ দূর হয়েছিল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তাদের মধ্যে একজন যখন রোগমুক্ত হলেন তিনি ঘুরে দাঁড়ালেন এবং যেখানে যীশু ছিলেন সেখানে ফিরে আস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উচ্চ রবে ঈশ্বরের গৌরব করিতে করিতে ফিরিয়া আস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ীশুর চরণে উবুড় হইয়া পড়িয়া তাঁহার ধন্যবাদ করিতে লাগিল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7:15-16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তিনি তাহাকে বল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ঠিয়া চলিয়া 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র বিশ্বাস তোমাকে সুস্থ করি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7:1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কাছে মনে হয় যে এই অধ্যায়টিতে বহুসংখ্যক শিক্ষা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দের সবকটি বলছি না কিন্তু তার মধ্যে তিনটি এখানে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মি দেখতে পাই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খ্রীষ্টের প্রতি বাহ্যিক বিশ্বাস থেকে আংশিক শুচিতা আসে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ই দশ জন লোকের সকলেই একটা বাহ্যিক অসুখ কুষ্ঠ থেকে আরোগ্য লাভ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ও যীশুর স্পর্শের দ্বারা তৎক্ষণাৎ তারা সুস্থ হ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যিরূশালেমের মন্দিরে যাওয়ার সময়ে রাস্তাতে আংশিকভাবে আরোগ্য লাভ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দের আত্মা তখনও আরোগ্য লাভ করে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জকগণের নিকটে গিয়া আপনাদিগকে দেখাও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যাইতে যাইতে তাহারা শুচীকৃত হই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 xml:space="preserve">17:14)|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েইসব লোক যারা বাহ্যিকভাবে খ্রীষ্টের প্রতি বাধ্য ছিলেন তারা অনেক আঘাত থেকেই সুস্থ হয়েছিলেন যা তাদের অস্থির করে যারা সম্পূর্ণরূপে বাধ্য থাক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নিয়মিত মন্ডলীত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ারা খ্রীষ্টধর্মের মৌলিক নীতির প্রতি বাহ্যিকভাবে নিজেকে খাপ খাইয়ে 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আবিস্কার করেন যে তাদের জীবন আরও ভালভাবে নিয়ন্ত্রিত হ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দ্যালয়ে তাদের অধ্যয়ণের অভ্যাস আরও ভাল ফল উৎপন্ন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আবেগগুলি আরও বেশি নিয়ন্ত্রিত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ধারণ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রা নিজেদের জীবনে আরও বেশি সফল এবং কার্যক্ষম হচ্ছেন তাদের তুলনায় যারা আধুনিক সমাজের বিভ্রান্তির দ্বারা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ইতস্ততঃ পরিচালিত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হচ্ছ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4:14)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জগত’’ মাঝে স্থিত লোকেরা প্রায়ই চিন্তা করেন যে মন্ডলীতে আস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কাজ অথবা শিক্ষাস্থান থেকে খুব বেশি সময় নিয়ে নেওয়ার কারণে তারা তাদের জীবনে ক্ষতিগ্রস্ত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অবিশ্বাসী পিতামাতা প্রায়ই এইভাবে চিন্তা কর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মনে করেন যে মন্ডলীতে আসাটা তাদের ছেলেমেয়েদের থেকে বেশ খানিকটা সময় নিয়ে ন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করে তারা তাদের বিদ্যালয়ে বা কাজে ভাল ফল করতে পা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কিন্তু আমরা বারে বারে দেখেছি যে এর ঠিক বিপরীতটাই সত্যি</w:t>
      </w:r>
      <w:r>
        <w:rPr>
          <w:rFonts w:cs="Vrinda" w:ascii="Vrinda" w:hAnsi="Vrinda"/>
          <w:i/>
          <w:iCs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যখন যুবকেরা মন্ডলীর উল্লেখিত সেবাকাজগুলিতে হাজির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i/>
          <w:i/>
          <w:iCs/>
        </w:rPr>
        <w:t>কোন ব্যতিক্রম ছাড়াই</w:t>
      </w:r>
      <w:r>
        <w:rPr>
          <w:rFonts w:cs="Vrinda" w:ascii="Vrinda" w:hAnsi="Vrinda"/>
          <w:i/>
          <w:iCs/>
        </w:rPr>
        <w:t xml:space="preserve">, </w:t>
      </w:r>
      <w:r>
        <w:rPr>
          <w:rFonts w:ascii="Vrinda" w:hAnsi="Vrinda" w:cs="Vrinda"/>
          <w:i/>
          <w:i/>
          <w:iCs/>
        </w:rPr>
        <w:t>আমরা দেখেছি যে</w:t>
      </w:r>
      <w:r>
        <w:rPr>
          <w:rFonts w:cs="Vrinda" w:ascii="Vrinda" w:hAnsi="Vrinda"/>
          <w:i/>
          <w:iCs/>
        </w:rPr>
        <w:t xml:space="preserve">, </w:t>
      </w:r>
      <w:r>
        <w:rPr>
          <w:rFonts w:ascii="Vrinda" w:hAnsi="Vrinda" w:cs="Vrinda"/>
          <w:i/>
          <w:i/>
          <w:iCs/>
        </w:rPr>
        <w:t>তারা প্রকৃতপক্ষে আরও অনেক ভাল ছাত্র এবং আরও ভাল কর্মচারী হয়ে থাকেন</w:t>
      </w:r>
      <w:r>
        <w:rPr>
          <w:rFonts w:cs="Vrinda" w:ascii="Vrinda" w:hAnsi="Vrinda"/>
          <w:i/>
          <w:iCs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তারা নিজেদের পাঠ নিয়ন্ত্রণ করতে শেখ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সুযোগ কিনিয়া লও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5:16; </w:t>
      </w:r>
      <w:r>
        <w:rPr>
          <w:rFonts w:ascii="Vrinda" w:hAnsi="Vrinda" w:cs="Vrinda"/>
        </w:rPr>
        <w:t xml:space="preserve">কলসীয় </w:t>
      </w:r>
      <w:r>
        <w:rPr>
          <w:rFonts w:cs="Vrinda" w:ascii="Vrinda" w:hAnsi="Vrinda"/>
        </w:rPr>
        <w:t xml:space="preserve">4:5)| </w:t>
      </w:r>
      <w:r>
        <w:rPr>
          <w:rFonts w:ascii="Vrinda" w:hAnsi="Vrinda" w:cs="Vrinda"/>
        </w:rPr>
        <w:t>মন্ডলীর নেতাদের পরামর্শ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ন্ডলী সদস্যদের উদাহরণ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নিজেদের কাজকর্মে ও বিদ্যালয়ে পরিশ্রমের গুরুত্ব সম্বন্ধে শিক্ষা প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 বেশি ‘‘বোকার মত ঘুরে বেড়ানোর’’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্বের অন্যান্য ছেলেমেয়েরা যা করে সেই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কাছে উপলব্ধ সময়ে তারা কাজকর্ম ও কঠোর অধ্যয়ন করে</w:t>
      </w:r>
      <w:r>
        <w:rPr>
          <w:rFonts w:cs="Vrinda" w:ascii="Vrinda" w:hAnsi="Vrinda"/>
        </w:rPr>
        <w:t xml:space="preserve">| </w:t>
      </w:r>
    </w:p>
    <w:p>
      <w:pPr>
        <w:pStyle w:val="Normal"/>
        <w:rPr/>
      </w:pPr>
      <w:r>
        <w:rPr>
          <w:rFonts w:ascii="Vrinda" w:hAnsi="Vrinda" w:cs="Vrinda"/>
        </w:rPr>
        <w:t>আমি বিশ্বাস করি আমেরিকার কলেজ ছাত্র এবং কলেজ স্নাতকদের শতাংশের সর্বাধিক সংখ্যা আমাদের মন্ডলীত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মি বিশ্বাস করি সেই প্রমাণের একটা এই যে যারা একটা স্থানীয় মন্ডলীর সহভাগিতায় এবং এর নির্দেশিত সভাতে আসেন না সেইসব লোকদের দ্বারা সম্মুখীন হওয়া অনেক অনেক বাহ্যিক সমস্যা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প্রতি বাধ্যতা তাদেরই ‘‘সুস্থ করে’’ যারা তাঁকে মান্য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হু বছরের পর্যবেক্ষণে এটাই বারে বারে সত্যি বলে প্রমাণিত হয়ে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যখন আপনি খ্রীষ্টের কাছে আসেন তখন পূর্ণ পরিত্রাণের অভিজ্ঞতা লাভ করেন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ই লোকদের মধ্যে নয়জন সন্তুষ্ট হয়েছিলেন যখন তারা বাহ্যিকভাবে সুস্থ হ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তারা শারীরিকভাবে কুষ্ঠ রোগ থেকে শুচি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দের মধ্যে শুধু একজন কেবলমাত্র বাহ্যিক বাধ্যতা নিয়ে সন্তুষ্ট ছিল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ের প্রতি ধন্যবাদ দিতে তার হৃদয় উত্তাল হয়ে উঠ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ঘুরে দাঁড়ালেন এবং যে স্থানে যীশু ছিলেন সেইস্থানে ফিরে এ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যীশুর পায়ে উবুড় হয়ে পড়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তাঁহার ধন্যবাদ করিতে লাগিলেন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17:16)| </w:t>
      </w:r>
      <w:r>
        <w:rPr>
          <w:rFonts w:ascii="Vrinda" w:hAnsi="Vrinda" w:cs="Vrinda"/>
          <w:szCs w:val="22"/>
        </w:rPr>
        <w:t>অন্যভাবে বলতে গে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ই লোকটি </w:t>
      </w:r>
      <w:r>
        <w:rPr>
          <w:rFonts w:ascii="Vrinda" w:hAnsi="Vrinda" w:cs="Vrinda"/>
          <w:i/>
          <w:i/>
          <w:iCs/>
          <w:szCs w:val="22"/>
        </w:rPr>
        <w:t>খ্রীষ্টের কাছে এসেছিলেন</w:t>
      </w:r>
      <w:r>
        <w:rPr>
          <w:rFonts w:cs="Vrinda" w:ascii="Vrinda" w:hAnsi="Vrinda"/>
          <w:i/>
          <w:iCs/>
          <w:szCs w:val="22"/>
        </w:rPr>
        <w:t>!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তিনি খ্রীষ্টের কাছে এস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শুধুমাত্র শারীরিক আরোগ্য লাভ করেছিলেন তাই ন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রং তাঁর পায়ে উবুড় হ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রিত্রাতা থেকে পূর্ণ পরিত্রাণ লাভ কর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দি আপনি আমাদের মন্ডলীতে হাজির হয়ে আস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িয়মিতভাবে মন্ডলীর সভাগুলিতে যোগদান করে আস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ে সেটা ভা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আপনার জীবন এবং কর্মে সাহায্য কর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এর থেকেও উত্তম একটা জীবন যাপন করতে কেবল আপনাকে সাহায্য করার তুলনায় সেখানে প্রকৃত খ্রীষ্টধর্মে আরও বেশি কিছু থাক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খুব সফল জীবনযাপন করছিলেন এমন একজন মানুষের উদ্দেশ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াদের নূতন জন্ম হওয়া আবশ্য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ইহাতে আশ্চর্য্য জ্ঞান করিও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বিস্মিত হইও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3: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িনি খ্রীষ্টের কাছে এসেছিলেন সেই কুষ্ঠ রোগীর প্রতি এটাই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বাধ্য হওয়ার দ্বারা শারীরিকভাবে আরোগ্য লাভ কর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যীশুর কাছে আবার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পায়ে উবুড় হয়ে পড়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ভ্যন্তরীনভাবে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খ্রীষ্ট তাক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োমার বিশ্বাস তোমাকে সুস্থ করি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7:1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b/>
          <w:b/>
          <w:bCs/>
          <w:i/>
          <w:i/>
          <w:iCs/>
        </w:rPr>
        <w:t>দ্য এপ্লায়েড নিউ টেস্টামেন্ট</w:t>
      </w:r>
      <w:r>
        <w:rPr>
          <w:rFonts w:ascii="Vrinda" w:hAnsi="Vrinda" w:cs="Vrinda"/>
        </w:rPr>
        <w:t xml:space="preserve"> এর সঙ্গে সহম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আমি আশা করি যে এটা নির্ভরযোগ্য কিং জেমস বাইবেল উদ্ধৃত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ুও যিনি যীশুর কাছে এসেছিলেন সেই শুচীকৃত কুষ্ঠ রোগীর কি হয়েছিল সেটা এতে ভালভাবে ব্যাখ্যা ক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যীশু তাক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োমার বিশ্বাস তোমাকে সুস্থ করিয়াছে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সেই বিবৃতি প্রকাশ করে যে ‘‘যীশু শুধুমাত্র তাহার দেহ সুস্থ করা বিষয় বোঝান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হার আত্মাকেও সুস্থ করিবার বিষয়টি বুঝাইয়া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পরিত্রাণ লাভ করিয়াছ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.341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াদের কেউ কেউ মন্ডলীতে আস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পনাকে আশীর্বাদ করেছে এবং সেইরকম করতে আপনাকে সাহায্য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জন্যে আমরা ঈশ্বরকে ধন্যবাদ জান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খন আমরা আপনাকে আরও এক ধাপ এগিয়ে যেতে এবং বিশ্বাসে যীশুর কাছে আস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সামনে উবুড় হয়ে পড়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কে সম্পূর্ণভাবে বিশ্বাস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ূর্ণ পরিত্রা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ূর্ণ মন পরিবর্তন লাভ করতে বলছ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র্বোপ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ুধুমাত্র আপনাকে এই বিশ্বে একটা উন্নততর জীবন দান করার জন্যে খ্রীষ্ট দুঃখভোগ করেননি এবং ক্রুশের উপরে মারা য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োটেও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ক্রুশের উপরে মৃত্যুবরণ করেছিলেন যাতে আপনার সব পাপ ক্ষমা করা 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মূল্যবান রক্তের দ্বারা আপনাকে শুচি কর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ৃত্যু থেকে পুনরুত্থি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খন পিতা ঈশ্বরের দক্ষিণ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 অনন্ত জীবন দান করার জন্যে বস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সরল বিশ্বাসে যীশুর কাছ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সেই লোকটি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ও পরিত্রাণ লাভ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তুন জন্ম লাভ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স্ত কাল ও অনন্তকালে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কৃত মন পরিবর্তন দ্রুত আপনার প্রতি প্রদত্ত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আমি বিশ্বাস করি শাস্ত্রের এই অধ্যায়ে তৃতীয় একটা শিক্ষ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i/>
          <w:i/>
          <w:iCs/>
        </w:rPr>
        <w:t>প্রত্যেক ব্যক্তি সুসমাচার প্রচার করছেন</w:t>
      </w:r>
      <w:r>
        <w:rPr>
          <w:rFonts w:ascii="Vrinda" w:hAnsi="Vrinda" w:cs="Vrinda"/>
        </w:rPr>
        <w:t xml:space="preserve"> এই বিষয়ের উপরে একটা শিক্ষা রয়েছে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I.</w:t>
      </w:r>
      <w:r>
        <w:rPr>
          <w:rFonts w:cs="Vrinda" w:ascii="Vrinda" w:hAnsi="Vrinda"/>
          <w:b/>
          <w:bCs/>
          <w:sz w:val="24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>অবিলম্বে সুসমাচার প্রচার আরম্ভ করা উচিৎ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এমনকী আপনার মন পরিবর্তন হওয়া আগেই 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firstLine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লক্ষ করুন যে তারা অশুচীকৃত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অপরিবর্তিত মনের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থাকা সত্ত্বেও যীশু এই দশজন কুষ্ঠ রোগীকে বলেছিলেন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জকগণের নিকটে গিয়া আপনাদিগকে দেখাও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যাইতে যাইতে তাহারা শুচীকৃত হই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 xml:space="preserve">17:14)| </w:t>
      </w:r>
    </w:p>
    <w:p>
      <w:pPr>
        <w:pStyle w:val="TextBody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যীশুর দ্বারা তারা প্রেরিত হয়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কটি সাক্ষ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সাক্ষ্য হিসাবে যাজক এবং অন্য যিহূদীদের প্রতি দর্শাইতে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 xml:space="preserve">যীশুর বিষয়ে বলতে </w:t>
      </w:r>
      <w:r>
        <w:rPr>
          <w:rFonts w:cs="Vrinda" w:ascii="Vrinda" w:hAnsi="Vrinda"/>
        </w:rPr>
        <w:t>(</w:t>
      </w:r>
      <w:r>
        <w:rPr>
          <w:rFonts w:ascii="Vrinda" w:hAnsi="Vrinda" w:cs="Vrinda"/>
          <w:b/>
          <w:b/>
          <w:bCs/>
          <w:i/>
          <w:i/>
          <w:iCs/>
        </w:rPr>
        <w:t>দ্য এপ্লায়েড নিউ টেস্টামেন্ট</w:t>
      </w:r>
      <w:r>
        <w:rPr>
          <w:rFonts w:cs="Vrinda" w:ascii="Vrinda" w:hAnsi="Vrinda"/>
          <w:b/>
          <w:bCs/>
          <w:i/>
          <w:iCs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 xml:space="preserve">. 236)| </w:t>
      </w:r>
      <w:r>
        <w:rPr>
          <w:rFonts w:ascii="Vrinda" w:hAnsi="Vrinda" w:cs="Vrinda"/>
        </w:rPr>
        <w:t xml:space="preserve">তারা শুচীকৃত হওয়ার </w:t>
      </w:r>
      <w:r>
        <w:rPr>
          <w:rFonts w:ascii="Vrinda" w:hAnsi="Vrinda" w:cs="Vrinda"/>
          <w:i/>
          <w:i/>
          <w:iCs/>
        </w:rPr>
        <w:t>আগে</w:t>
      </w:r>
      <w:r>
        <w:rPr>
          <w:rFonts w:ascii="Vrinda" w:hAnsi="Vrinda" w:cs="Vrinda"/>
        </w:rPr>
        <w:t xml:space="preserve"> এবং তাদের একজনেরও মন পরিবর্তন হওয়ার </w:t>
      </w:r>
      <w:r>
        <w:rPr>
          <w:rFonts w:ascii="Vrinda" w:hAnsi="Vrinda" w:cs="Vrinda"/>
          <w:i/>
          <w:i/>
          <w:iCs/>
        </w:rPr>
        <w:t>আগে</w:t>
      </w:r>
      <w:r>
        <w:rPr>
          <w:rFonts w:ascii="Vrinda" w:hAnsi="Vrinda" w:cs="Vrinda"/>
        </w:rPr>
        <w:t xml:space="preserve"> সাক্ষী হিসাবে তাদের প্রেরণ করা হয়েছি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কি বৈশিষ্ট্যপূর্ণ ন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বর্তম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েশির ভাগ সুসমাচার সংক্রান্তরা মনে করেন যে বাইরে বেরিয়ে আপনি সুসমাচার প্রচার করবেন তা আশা করতে পার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 খুবই শক্ত খ্রীষ্ট বিশ্বাসী হ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্বাসে দৃঢ় ভিত্তিযুক্ত হ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 বিষয়ক অনেক জ্ঞানের অধিকারী হ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আমি বলি যে এটা চরম অর্থহীন</w:t>
      </w:r>
      <w:r>
        <w:rPr>
          <w:rFonts w:cs="Vrinda" w:ascii="Vrinda" w:hAnsi="Vrinda"/>
          <w:i/>
          <w:iCs/>
        </w:rPr>
        <w:t xml:space="preserve">! </w:t>
      </w:r>
      <w:r>
        <w:rPr>
          <w:rFonts w:ascii="Vrinda" w:hAnsi="Vrinda" w:cs="Vrinda"/>
          <w:i/>
          <w:i/>
          <w:iCs/>
        </w:rPr>
        <w:t>এটা সেইরকমের বোকামি কাউকে এই রকম বলার মতোই যে মন্ডলীর নির্দেশিত সভাতে     তিনি আসবেন তা আশা করতে পারার আগে</w:t>
      </w:r>
      <w:r>
        <w:rPr>
          <w:rFonts w:cs="Vrinda" w:ascii="Vrinda" w:hAnsi="Vrinda"/>
          <w:i/>
          <w:iCs/>
        </w:rPr>
        <w:t xml:space="preserve">, </w:t>
      </w:r>
      <w:r>
        <w:rPr>
          <w:rFonts w:ascii="Vrinda" w:hAnsi="Vrinda" w:cs="Vrinda"/>
          <w:i/>
          <w:i/>
          <w:iCs/>
        </w:rPr>
        <w:t>তাকে খুবই শক্ত খ্রীষ্ট বিশ্বাসী হতে হবে</w:t>
      </w:r>
      <w:r>
        <w:rPr>
          <w:rFonts w:cs="Vrinda" w:ascii="Vrinda" w:hAnsi="Vrinda"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তা সত্ত্বেও আমি বিশ্বাস করি সেখানে কিছু মূর্খ লোক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ঐরকমই চিন্তা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সেই জিনিস নয় যা বাইবেল আমাদের শিক্ষা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ীশুর দ্বারা বারো জন শিষ্যকে সুসমাচার প্রচারের কাজে </w:t>
      </w:r>
      <w:r>
        <w:rPr>
          <w:rFonts w:ascii="Vrinda" w:hAnsi="Vrinda" w:cs="Vrinda"/>
          <w:i/>
          <w:i/>
          <w:iCs/>
        </w:rPr>
        <w:t>অবিলম্বে</w:t>
      </w:r>
      <w:r>
        <w:rPr>
          <w:rFonts w:ascii="Vrinda" w:hAnsi="Vrinda" w:cs="Vrinda"/>
        </w:rPr>
        <w:t xml:space="preserve"> বাইরে প্রেরণ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শার</w:t>
      </w:r>
      <w:r>
        <w:rPr>
          <w:rFonts w:cs="Arial" w:ascii="Arial" w:hAnsi="Arial"/>
        </w:rPr>
        <w:t>ʼ</w:t>
      </w:r>
      <w:r>
        <w:rPr>
          <w:rFonts w:ascii="Vrinda" w:hAnsi="Vrinda" w:cs="Vrinda"/>
        </w:rPr>
        <w:t>র বংশাবলী অনুস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িষ্যদের সুসমাচার প্রচারের কাজে</w:t>
      </w:r>
      <w:r>
        <w:rPr>
          <w:rFonts w:ascii="Vrinda" w:hAnsi="Vrinda" w:cs="Vrinda"/>
          <w:i/>
          <w:i/>
          <w:iCs/>
        </w:rPr>
        <w:t xml:space="preserve"> সেই একই বছরে পাঠানো হয়েছিল যে বছরে যীশু তাদের আহ্বান করেছিলেন তাঁকে অনুসরণ করতে</w:t>
      </w:r>
      <w:r>
        <w:rPr>
          <w:rFonts w:cs="Vrinda" w:ascii="Vrinda" w:hAnsi="Vrinda"/>
          <w:i/>
          <w:iCs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সেই বছরে খুব অল্প সময়ের জন্যে তারা তাঁর অনুসরণকারী ছিলেন যে সময়ে 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দুই দুই জন করিয়া তাঁহাদিগকে প্রেরণ করিতে আরম্ভ করিলেন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পরে তাঁহারা প্রস্থান করিয়া এই কথা প্রচার করিলেন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লোকেরা মন ফিরাউক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6:7, 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 xml:space="preserve">অন্ততপক্ষে শিষ্যদের মধ্যে একজ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িহূদ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এমনকী মন পরিবর্তনও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তাদের অবিলম্বে প্রচারে প্রেরণ করা হয়েছিল</w:t>
      </w:r>
      <w:r>
        <w:rPr>
          <w:rFonts w:cs="Vrinda" w:ascii="Vrinda" w:hAnsi="Vrinda"/>
          <w:i/>
          <w:iCs/>
        </w:rPr>
        <w:t xml:space="preserve">, </w:t>
      </w:r>
      <w:r>
        <w:rPr>
          <w:rFonts w:ascii="Vrinda" w:hAnsi="Vrinda" w:cs="Vrinda"/>
        </w:rPr>
        <w:t>মন পরিবর্তন হয়েছিল বা হয়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্বাসে দৃঢ় ছিলেন বা ছিলেন না তা সত্ত্বেও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সুসমাচার প্রচারের কাজে তারা বাইরে গ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খ্রীষ্টের আদেশ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মনে করি খ্রীষ্টের পদ্ধতি থেকে আমরা একটা বড় বিষয় শিখ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সমাচার প্রচারের কাজে বাইরে যাওয়া হচ্ছে খ্রীষ্টের একটা আদেশ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বিখ্যাত আদেশগুলির মধ্যে একটি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োমরা গিয়া সমস্ত জাতিকে শিক্ষা দেও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8:1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ঁকে মান্য করার আগে আমাদের কি অবশ্যই প্রশিক্ষিত হওয়ার জন্যে অপেক্ষা করতে হ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াজক এবং অন্য যিহূদীদের কাছে প্রচারে যাওয়ার আগে সেই দশজন কুষ্ঠ রোগীকে প্রশিক্ষিত কর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ন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i/>
          <w:i/>
          <w:iCs/>
        </w:rPr>
        <w:t>তারা এমনকী উদ্ধার লাভও করেননি</w:t>
      </w:r>
      <w:r>
        <w:rPr>
          <w:rFonts w:cs="Vrinda" w:ascii="Vrinda" w:hAnsi="Vrinda"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তাও খ্রীষ্ট তাদের যেতে বলেছিলেন এবং ঐ যাজকদের কাছে সুসমাচার প্রচারের দ্বারা তাঁর কথা মান্য করতে বলেছিলেন তৎক্ষণাৎ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মুহূর্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িষ্যেরাও মোটামুটিভাবে অনভিজ্ঞ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য় অশিক্ষিত মৎস্যধারী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ীশু তাদের অবিলম্বে দুইজন দুইজ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ুসমাচার প্রচারের কাজ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রে পাঠিয়েছিল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মনে করছি বর্তমানে আমাদেরও এই জিনিস করা দর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যে নকশা স্থাপন করে গেছেন আমাদের তা অনুসরণ করা দর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দরকার লোকদের বাইবেলের বিষয়ক শিক্ষা দেওয়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কিন্তু তারা সম্পূর্ণভাবে প্রশিক্ষিত হওয়ার </w:t>
      </w:r>
      <w:r>
        <w:rPr>
          <w:rFonts w:ascii="Vrinda" w:hAnsi="Vrinda" w:cs="Vrinda"/>
          <w:i/>
          <w:i/>
          <w:iCs/>
        </w:rPr>
        <w:t>আগেই</w:t>
      </w:r>
      <w:r>
        <w:rPr>
          <w:rFonts w:ascii="Vrinda" w:hAnsi="Vrinda" w:cs="Vrinda"/>
        </w:rPr>
        <w:t xml:space="preserve"> তাদের দরকার সুসমাচারের কাজ শুরু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শাস্ত্রের সব মতবাদ শোনার </w:t>
      </w:r>
      <w:r>
        <w:rPr>
          <w:rFonts w:ascii="Vrinda" w:hAnsi="Vrinda" w:cs="Vrinda"/>
          <w:i/>
          <w:i/>
          <w:iCs/>
        </w:rPr>
        <w:t>আগেই</w:t>
      </w:r>
      <w:r>
        <w:rPr>
          <w:rFonts w:ascii="Vrinda" w:hAnsi="Vrinda" w:cs="Vrinda"/>
        </w:rPr>
        <w:t xml:space="preserve"> তাদের দরকার সুসমাচার প্রচারে যাওয়া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ি অন্তহীনভাবে লোকদের প্রশিক্ষন দিয়ে যেতে পারেন এবং তবুও তাদের কখনও দেখবেন না যে তারা একটাও আত্মাকে সুসমাচার শোনার জন্যে মন্ডলীতে নিয়ে আস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সেবাকাজে একটাও হারানো আত্মাকে তারা নিয়ে আস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 কখনো না দেখেও আপনি শাস্ত্রের অর্থ ভালভাবে লোকদের কাছে ব্যাখ্যা করে দি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ের পদ ধরে ধরে তাদের ব্যাখ্যা করে দিতে পার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ে কোন চিন্তাশীল মানুষ জানেন যে এটা সত্য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 সত্ত্বেও এর জন্যে যে কি করতে হয় তারা মনে হয় তা জান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এর জন্যে কি করতে হবে যীশু আমাদের তা বলে গ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ত তাড়াতাড়ি সম্ভব তাদের সুসমাচার প্রচারের কাজে প্রেরণ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শিক্ষিত হোক বা না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 পরিবর্তন করুক বা না করে থাকু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বিশ্বাস করি যে মন্ডলীর প্রত্যেকের সুসমাচার প্রচারে যাওয়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প্রতি বাধ্য থাকতে এটা একটা স্বাভাবিক অংশ হওয়া উচিৎ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আমি বিশ্বাস করি এটা তাদের প্রত্যেকের জন্যে যারাই আমাদের মন্ডলীর দরজা দিয়ে একবার বা দুইবারের বেশি প্রবেশ কর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তাদের খুব বেশি কিছু জানার প্রয়োজন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্বসাকুল্যে তাদের বলা দরকার ‘‘মন্ডলীতে কিছু আশ্চর্য্য জিনিস ঘট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কে সেখানে থাকতে হবে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এই ধরনের সহজ কিছু এক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ারপরে তাদের ফোন নম্বর নিয়ে নিন এবং মন্ডলীর নেতাদের তাদের অনুধাবন করতে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পরিকল্পনা ব্যবহার করে আমাদের মন্ডলীতে প্রত্যেক রবিবারে আমরা অনেক দর্শনার্থী পে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প্রত্যেক</w:t>
      </w:r>
      <w:r>
        <w:rPr>
          <w:rFonts w:ascii="Vrinda" w:hAnsi="Vrinda" w:cs="Vrinda"/>
        </w:rPr>
        <w:t xml:space="preserve"> রবিবারের সভাতে আমি সুসমাচার প্রচার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সভাতে অনেক অপরিত্রাণপ্রাপ্ত লোক থাকার ফলে সুসমাচার সংক্রান্ত প্রচারের প্রয়োজন হয়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সুপারিশ করছি যীশু যে সহজ উপায়ে জগতের মধ্যে সুসমাচার প্রচারে পাঠিয়েছিলেন আমরা সেই রাস্তাতে ফিরে য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সর্বোপরি</w:t>
      </w:r>
      <w:r>
        <w:rPr>
          <w:rFonts w:cs="Vrinda" w:ascii="Vrinda" w:hAnsi="Vrinda"/>
          <w:i/>
          <w:iCs/>
        </w:rPr>
        <w:t xml:space="preserve">, </w:t>
      </w:r>
      <w:r>
        <w:rPr>
          <w:rFonts w:ascii="Vrinda" w:hAnsi="Vrinda" w:cs="Vrinda"/>
          <w:i/>
          <w:i/>
          <w:iCs/>
        </w:rPr>
        <w:t>অন্য পদ্ধতিগুলি প্রকৃতপক্ষে খুব একটা ভাল কাজ করে না</w:t>
      </w:r>
      <w:r>
        <w:rPr>
          <w:rFonts w:cs="Vrinda" w:ascii="Vrinda" w:hAnsi="Vrinda"/>
          <w:i/>
          <w:iCs/>
        </w:rPr>
        <w:t xml:space="preserve">, </w:t>
      </w:r>
      <w:r>
        <w:rPr>
          <w:rFonts w:ascii="Vrinda" w:hAnsi="Vrinda" w:cs="Vrinda"/>
          <w:i/>
          <w:i/>
          <w:iCs/>
        </w:rPr>
        <w:t>করছে কি</w:t>
      </w:r>
      <w:r>
        <w:rPr>
          <w:rFonts w:cs="Vrinda" w:ascii="Vrinda" w:hAnsi="Vrinda"/>
          <w:i/>
          <w:iCs/>
        </w:rPr>
        <w:t xml:space="preserve">? </w:t>
      </w:r>
      <w:r>
        <w:rPr>
          <w:rFonts w:ascii="Vrinda" w:hAnsi="Vrinda" w:cs="Vrinda"/>
          <w:i/>
          <w:i/>
          <w:iCs/>
        </w:rPr>
        <w:t>কিন্তু আমি জানি যে যীশুর পদ্ধতি প্রত্যেক সেবাতে যে কোন মন্ডলীকে পূর্ণ করবে বিশ্বের সব জায়গা থেকে আগত ডজন ডজন লোকের দ্বারা</w:t>
      </w:r>
      <w:r>
        <w:rPr>
          <w:rFonts w:cs="Vrinda" w:ascii="Vrinda" w:hAnsi="Vrinda"/>
          <w:i/>
          <w:iCs/>
        </w:rPr>
        <w:t xml:space="preserve">, </w:t>
      </w:r>
      <w:r>
        <w:rPr>
          <w:rFonts w:ascii="Vrinda" w:hAnsi="Vrinda" w:cs="Vrinda"/>
          <w:i/>
          <w:i/>
          <w:iCs/>
        </w:rPr>
        <w:t>যারা এটা ব্যবহার করেন</w:t>
      </w:r>
      <w:r>
        <w:rPr>
          <w:rFonts w:cs="Vrinda" w:ascii="Vrinda" w:hAnsi="Vrinda"/>
          <w:i/>
          <w:iCs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ডঃ জন্‌ আর রাইস প্রায়ই বলত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একমাত্র বাইরে যাওয়ার প্রয়াস নতুন নিয়মের আত্মা জয়ের সমকক্ষ হইতে পারে’’ </w:t>
      </w:r>
      <w:r>
        <w:rPr>
          <w:rFonts w:cs="Times New Roman" w:ascii="Times New Roman" w:hAnsi="Times New Roman"/>
        </w:rPr>
        <w:t>(</w:t>
      </w:r>
      <w:r>
        <w:rPr>
          <w:rFonts w:ascii="Vrinda" w:hAnsi="Vrinda" w:cs="Vrinda"/>
        </w:rPr>
        <w:t>জন্‌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ি</w:t>
      </w:r>
      <w:r>
        <w:rPr>
          <w:rFonts w:cs="Vrinda" w:ascii="Vrinda" w:hAnsi="Vrinda"/>
        </w:rPr>
        <w:t>.</w:t>
      </w:r>
      <w:r>
        <w:rPr>
          <w:rFonts w:ascii="Vrinda" w:hAnsi="Vrinda" w:cs="Vrinda"/>
        </w:rPr>
        <w:t>ডি</w:t>
      </w:r>
      <w:r>
        <w:rPr>
          <w:rFonts w:cs="Vrinda" w:ascii="Vrinda" w:hAnsi="Vrinda"/>
        </w:rPr>
        <w:t xml:space="preserve">., </w:t>
      </w:r>
      <w:r>
        <w:rPr>
          <w:rFonts w:ascii="Vrinda" w:hAnsi="Vrinda" w:cs="Vrinda"/>
          <w:b/>
          <w:b/>
          <w:bCs/>
          <w:i/>
          <w:i/>
          <w:iCs/>
        </w:rPr>
        <w:t>হোয়াই আওয়ার চার্চেস ডু নট উইন সোলস</w:t>
      </w:r>
      <w:r>
        <w:rPr>
          <w:rFonts w:cs="Vrinda" w:ascii="Vrinda" w:hAnsi="Vrinda"/>
          <w:b/>
          <w:bCs/>
          <w:i/>
          <w:iCs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সোর্ড অফ দ্য লর্ড পাবলিশার্স</w:t>
      </w:r>
      <w:r>
        <w:rPr>
          <w:rFonts w:cs="Vrinda" w:ascii="Vrinda" w:hAnsi="Vrinda"/>
        </w:rPr>
        <w:t xml:space="preserve">, 1966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 xml:space="preserve">. 149)| </w:t>
      </w:r>
      <w:r>
        <w:rPr>
          <w:rFonts w:ascii="Vrinda" w:hAnsi="Vrinda" w:cs="Vrinda"/>
        </w:rPr>
        <w:t>ঐ বিষয়ে আমি তার সঙ্গে সম্পূর্ণভাবে সহমত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বং আর একটা বিষ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i/>
          <w:i/>
          <w:iCs/>
        </w:rPr>
        <w:t>যখন লোকেদের সুসমাচার প্রচারে বাইরে পাঠানো হয় তারা খ্রীষ্টে বৃদ্ধি পায়</w:t>
      </w:r>
      <w:r>
        <w:rPr>
          <w:rFonts w:cs="Vrinda" w:ascii="Vrinda" w:hAnsi="Vrinda"/>
          <w:i/>
          <w:iCs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যদি লোকে প্রচার না করেন তারা বছরের পর বছর নিরুদ্যম হয়ে যে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অভিজ্ঞতার মাধ্যমে আমি জানি যে প্রত্যেক সপ্তাহে তারা যদি সুসমাচার প্রচারে যেতে থাকেন তবে তারা খুব দ্রুত দৃঢ় খ্রীষ্ট বিশ্বাসীতে পরিণ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মহান আদেশের বাধ্যতার মধ্যে খ্রীষ্ট বিশ্বাসীর বৃদ্ধির চবিকাঠি সুপ্ত রয়েছ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যাইতে যাইতে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তাহারা শুচীকৃত হইল’’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7:1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</w:rPr>
        <w:t>যখন আপনি সর্বত্র গিয়ে লোকদের কাছে সুসমাচার প্রচার করেন তখন আপনার জীবন পরিবর্তিত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র তার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ভাবত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পনার অবশ্যই পুনর্জন্ম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খন আপনারা বিশ্বাসে খ্রীষ্টের কাছ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পনাদের প্রত্যেককে নতুন জন্ম প্রদা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দিশাহারা মানুষদের সামনে প্রচারে আপনি এমনকী আরও বেশি সাফল্য অর্জন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তে আপনি নিজেকে সুসমাচার প্রচারের কাজে নিক্ষিপ্ত কর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জন্যে ঈশ্বর আপনাকে অনুপ্রেরণা দান করুন এবং তা যত তাড়াতাড়ি সম্ভব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 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/>
      </w:pPr>
      <w:r>
        <w:rPr>
          <w:rFonts w:ascii="Vrinda" w:hAnsi="Vrinda" w:cs="Vrinda"/>
        </w:rPr>
        <w:t>সংবাদের আগে শাস্ত্রাংশ পাঠ করেছেন ডঃ ক্রেইগটন এল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চান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 xml:space="preserve">লূক </w:t>
      </w:r>
      <w:r>
        <w:rPr>
          <w:rFonts w:cs="Vrinda" w:ascii="Vrinda" w:hAnsi="Vrinda"/>
          <w:lang w:bidi="bn-IN"/>
        </w:rPr>
        <w:t>17:11-19 |</w:t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BodyTextIndent2"/>
        <w:spacing w:lineRule="auto" w:line="240" w:before="0" w:after="0"/>
        <w:ind w:left="2160" w:hanging="0"/>
        <w:rPr>
          <w:rFonts w:ascii="Vrinda" w:hAnsi="Vrinda" w:cs="Vrinda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>So Little Time” (Dr. John R. Rice, 1895-1980)</w:t>
      </w:r>
      <w:r>
        <w:rPr>
          <w:rFonts w:cs="Vrinda" w:ascii="Vrinda" w:hAnsi="Vrinda"/>
          <w:bCs/>
        </w:rPr>
        <w:t xml:space="preserve"> |</w:t>
      </w:r>
    </w:p>
    <w:p>
      <w:pPr>
        <w:pStyle w:val="TextBody"/>
        <w:rPr>
          <w:rFonts w:ascii="Vrinda" w:hAnsi="Vrinda" w:cs="Vrinda"/>
          <w:bCs/>
          <w:szCs w:val="22"/>
        </w:rPr>
      </w:pPr>
      <w:r>
        <w:rPr>
          <w:rFonts w:cs="Vrinda" w:ascii="Vrinda" w:hAnsi="Vrinda"/>
          <w:bCs/>
          <w:szCs w:val="22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প্রত্যেক ব্যক্তি সুসমাচার প্রচার করছেন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EVERY PERSON EVANGELIZING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810" w:right="90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যাইতে যাইতে তাহারা শুচীকৃত হই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17:14)|</w:t>
      </w:r>
    </w:p>
    <w:p>
      <w:pPr>
        <w:pStyle w:val="Normal"/>
        <w:ind w:right="99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17:12; </w:t>
      </w:r>
      <w:r>
        <w:rPr>
          <w:rFonts w:ascii="Vrinda" w:hAnsi="Vrinda" w:cs="Vrinda"/>
          <w:sz w:val="24"/>
          <w:sz w:val="24"/>
          <w:szCs w:val="24"/>
        </w:rPr>
        <w:t xml:space="preserve">লেবীয় পুস্তক </w:t>
      </w:r>
      <w:r>
        <w:rPr>
          <w:rFonts w:cs="Vrinda" w:ascii="Vrinda" w:hAnsi="Vrinda"/>
          <w:sz w:val="24"/>
          <w:szCs w:val="24"/>
        </w:rPr>
        <w:t xml:space="preserve">13:45-46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17:13, 14, 15-16, 19)</w:t>
      </w:r>
    </w:p>
    <w:p>
      <w:pPr>
        <w:pStyle w:val="Normal"/>
        <w:ind w:right="99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খ্রীষ্টের প্রতি বাহ্যিক বিশ্বাস থেকে আংশিক শুচিতা আসে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লূ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17:14;</w:t>
      </w:r>
    </w:p>
    <w:p>
      <w:pPr>
        <w:pStyle w:val="Normal"/>
        <w:ind w:left="540" w:hanging="54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     </w:t>
      </w:r>
      <w:r>
        <w:rPr>
          <w:rFonts w:ascii="Vrinda" w:hAnsi="Vrinda" w:cs="Vrinda"/>
          <w:sz w:val="24"/>
          <w:sz w:val="24"/>
          <w:szCs w:val="24"/>
        </w:rPr>
        <w:t xml:space="preserve">ইফিষীয় </w:t>
      </w:r>
      <w:r>
        <w:rPr>
          <w:rFonts w:cs="Vrinda" w:ascii="Vrinda" w:hAnsi="Vrinda"/>
          <w:sz w:val="24"/>
          <w:szCs w:val="24"/>
        </w:rPr>
        <w:t xml:space="preserve">4:14; 5:16; </w:t>
      </w:r>
      <w:r>
        <w:rPr>
          <w:rFonts w:ascii="Vrinda" w:hAnsi="Vrinda" w:cs="Vrinda"/>
          <w:sz w:val="24"/>
          <w:sz w:val="24"/>
          <w:szCs w:val="24"/>
        </w:rPr>
        <w:t xml:space="preserve">কলসীয় </w:t>
      </w:r>
      <w:r>
        <w:rPr>
          <w:rFonts w:cs="Vrinda" w:ascii="Vrinda" w:hAnsi="Vrinda"/>
          <w:sz w:val="24"/>
          <w:szCs w:val="24"/>
        </w:rPr>
        <w:t xml:space="preserve">4:5 | </w:t>
      </w:r>
    </w:p>
    <w:p>
      <w:pPr>
        <w:pStyle w:val="Normal"/>
        <w:ind w:left="540"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I.</w:t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যখন আপনি খ্রীষ্টের কাছে আসেন তখন পূর্ণ পরিত্রাণের অভিজ্ঞতা  </w:t>
      </w:r>
    </w:p>
    <w:p>
      <w:pPr>
        <w:pStyle w:val="Normal"/>
        <w:ind w:left="540" w:hanging="540"/>
        <w:rPr>
          <w:rFonts w:ascii="Vrinda" w:hAnsi="Vrinda" w:cs="Vrinda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ascii="Vrinda" w:hAnsi="Vrinda" w:cs="Vrinda"/>
          <w:sz w:val="24"/>
          <w:sz w:val="24"/>
        </w:rPr>
        <w:t>লাভ কর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লূ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17:16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3:7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17:19 |</w:t>
      </w:r>
    </w:p>
    <w:p>
      <w:pPr>
        <w:pStyle w:val="Normal"/>
        <w:ind w:left="540"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II.</w:t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অবিলম্বে সুসমাচার প্রচার আরম্ভ করা উচিৎ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এমনকী আপনার মন  </w:t>
      </w:r>
    </w:p>
    <w:p>
      <w:pPr>
        <w:pStyle w:val="Normal"/>
        <w:ind w:left="540" w:hanging="540"/>
        <w:rPr>
          <w:rFonts w:ascii="Vrinda" w:hAnsi="Vrinda" w:cs="Vrind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ascii="Vrinda" w:hAnsi="Vrinda" w:cs="Vrinda"/>
          <w:sz w:val="24"/>
          <w:sz w:val="24"/>
        </w:rPr>
        <w:t>পরিবর্তন হওয়া আগেই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>17</w:t>
      </w:r>
      <w:r>
        <w:rPr>
          <w:rFonts w:cs="Vrinda" w:ascii="Vrinda" w:hAnsi="Vrinda"/>
          <w:sz w:val="24"/>
          <w:szCs w:val="24"/>
        </w:rPr>
        <w:t xml:space="preserve">:14;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6:7, 12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8:19 |</w:t>
      </w:r>
    </w:p>
    <w:p>
      <w:pPr>
        <w:pStyle w:val="Normal"/>
        <w:tabs>
          <w:tab w:val="clear" w:pos="432"/>
          <w:tab w:val="left" w:pos="126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6:14:00Z</dcterms:created>
  <dc:creator>user</dc:creator>
  <dc:description/>
  <dc:language>en-US</dc:language>
  <cp:lastModifiedBy>CJC</cp:lastModifiedBy>
  <cp:lastPrinted>2016-02-02T17:32:00Z</cp:lastPrinted>
  <dcterms:modified xsi:type="dcterms:W3CDTF">2017-09-29T16:15:00Z</dcterms:modified>
  <cp:revision>3</cp:revision>
  <dc:subject/>
  <dc:title/>
</cp:coreProperties>
</file>